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cie Lynn DH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cal Naturopathic Herbalis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ins the professional team at Healing Hands and Herb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0 Clovelly Road, Clovelly, NSW, 20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25 8177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you feeling tired, run down, under the weather or simply just feeling out of balan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bal Medicine could be the answer for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racie has a wealth of experience with over 14 years in clinical practice which, coupled with a great deal of “life experience” as the mother of three children, helps to make your consultation professional, caring and heal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ionate about helping you reach your highest potential health-wise, Tracie will make you a “Daily Wellness Tonic” which is like the best multi-vitamin you could have as it’s tailor-made especially for you.  The “Daily Wellness Tonic” can help strengthen, nourish, heal and rebalance your whole bo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Daily Wellness Tonics” can be made to assist you keeping yourself well, for nurturing yourself (so in turn you can nurture others), for re-energising you, for aging gracefully, to assist you feeling back on top of life and to help you face challenges more eas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bal medicine can help with Sleep Disorders, Weak Immune Systems, Anxiety, Depression, Fertility issues, Childhood Diseases, Skin Problems, Gastro-Intestinal Disorders and Women’s Heal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racie also specialises in “Super Immune Boost Tonics” assisting with acute conditions such as coughs, colds, sore throats and offers 20-30 minute “Express Appointments”.  Useful as a preventative measure or as a way of healing these conditions more quickl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Clear Skin Wellness Tonics” are popular with teens and a special teen package is also offered as an “Express Appointment” with a bottle of tonic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Heah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more information, check out The Wellness Company website at </w:t>
      </w:r>
      <w:hyperlink r:id="rId2">
        <w:r>
          <w:rPr>
            <w:rStyle w:val="InternetLink"/>
            <w:sz w:val="28"/>
            <w:szCs w:val="28"/>
          </w:rPr>
          <w:t>www.thewellnesscompany.com.a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wellnesscompany.com.a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35:00Z</dcterms:created>
  <dc:creator>Gavan Lynn</dc:creator>
  <dc:description/>
  <cp:keywords/>
  <dc:language>en-US</dc:language>
  <cp:lastModifiedBy>Gavan Lynn</cp:lastModifiedBy>
  <cp:lastPrinted>2013-01-22T21:45:00Z</cp:lastPrinted>
  <dcterms:modified xsi:type="dcterms:W3CDTF">2013-02-12T22:38:00Z</dcterms:modified>
  <cp:revision>1</cp:revision>
  <dc:subject/>
  <dc:title>Tracie Lynn DHM</dc:title>
</cp:coreProperties>
</file>